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Rates……  Guided Notetaking</w:t>
        <w:tab/>
        <w:tab/>
        <w:tab/>
        <w:tab/>
        <w:tab/>
        <w:tab/>
        <w:tab/>
        <w:tab/>
        <w:t xml:space="preserve">       Calculus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 a)</w:t>
        <w:tab/>
        <w:t>If A is the area of a circle with radius r and the circle expands as time passes, find d(A)/d(t) in terms of dr/d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b)  </w:t>
        <w:tab/>
        <w:t xml:space="preserve">Suppose oil spills from a ruptured tanker and spreads in a circular pattern.  If the radius of the oil spill increas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t a constant rate of 1 m/s, how fast is the area of the spill  increasing when the radius is 30 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lick here for an animation: </w:t>
      </w:r>
      <w:hyperlink r:id="rId2">
        <w:r>
          <w:rPr>
            <w:rStyle w:val="InternetLink"/>
            <w:sz w:val="20"/>
            <w:szCs w:val="20"/>
          </w:rPr>
          <w:t>http://mathdemos.gcsu.edu/mathdemos/relatedrates/oildemo.gi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  i)   This is about a ____________   </w:t>
        <w:tab/>
        <w:tab/>
        <w:tab/>
        <w:t>ii)   The formula for that is :   ______________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area is going to change, wrt to _________</w:t>
        <w:tab/>
        <w:t>iv)   Take the derivative: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  i)   You are told that the spill radius is increasing (the rate you know )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i)  You want to find out how fast the spill area is increasing when the  _______________________ =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ake the related rate derivative from part a, substitute in what you know, solve for what you ne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  Air is being pumped into a spherical balloon so that its volume increases at the rate of 100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s.  How fast is the radiu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ncreasing when the diameter is 50 c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)   This is about a    ______________________________   ii)   The formula for that is :   _______________________</w:t>
        <w:tab/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volume is going to change, wrt to ____________</w:t>
        <w:tab/>
        <w:t>iv)   What is the question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v.)   The rate you know is _________________________</w:t>
        <w:tab/>
        <w:t xml:space="preserve">  vi)   Derive, substitute in what you know, then solv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)   A particle moves along the curv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rad>
      </m:oMath>
      <w:r>
        <w:rPr>
          <w:sz w:val="20"/>
          <w:szCs w:val="20"/>
        </w:rPr>
        <w:t xml:space="preserve">.  As it reaches the point ( 2, 3 ), the y-coordinate is increasing at a rate of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 cm /s.  How fast is the x-coordinate of the point changing at that instant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)   This is about  a __________________________________   ii)   The formula for that is :   __________________________</w:t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movement is going to change, wrt to ____________   iv)   What is the question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v.)   The rate you know is _________________________</w:t>
        <w:tab/>
        <w:t xml:space="preserve">      vi)  Derive, substitute in what you know, then 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4)   Gravel is being dumped from a conveyor belt at a rate of 30 ft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min and its coarseness is such that it forms a pile in the shap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f a cone whose base diameter and height are always equal.  How fast is the height of the pile increasing when the pile is 10 f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high.  Click on this link:  </w:t>
      </w:r>
      <w:hyperlink r:id="rId3">
        <w:r>
          <w:rPr>
            <w:rStyle w:val="InternetLink"/>
            <w:sz w:val="20"/>
            <w:szCs w:val="20"/>
          </w:rPr>
          <w:t>http://mathdemos.gcsu.edu/mathdemos/relatedrates/sandpiledemo.gi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)   This is about a __________________________________   ii)   The formula for that is :   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movement is going to change, wrt to ____________    iv)   You need to find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  <w:t>v.)   The rate you know is ____________________________</w:t>
        <w:tab/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45pt" to="10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This problem requires a diagram and some decisions about your variable choice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1.)   Look over the formula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43180</wp:posOffset>
                </wp:positionV>
                <wp:extent cx="1534795" cy="2285365"/>
                <wp:effectExtent l="5715" t="190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2285280"/>
                          <a:chOff x="0" y="0"/>
                          <a:chExt cx="1534680" cy="2285280"/>
                        </a:xfrm>
                      </wpg:grpSpPr>
                      <wps:wsp>
                        <wps:cNvSpPr/>
                        <wps:spPr>
                          <a:xfrm>
                            <a:off x="0" y="1600200"/>
                            <a:ext cx="152352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614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2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94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20"/>
                            <a:ext cx="762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3.4pt;width:120.8pt;height:179.95pt" coordorigin="-143,68" coordsize="2416,3599">
                <v:oval id="shape_0" fillcolor="white" stroked="t" o:allowincell="f" style="position:absolute;left:-143;top:2588;width:239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43,68" to="1055,3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6,69" to="1056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3128" to="2254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,69" to="2273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2.)   Rewrite the formula in terns of a single variable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3.)   Simplify the formula _________________________          Now! 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vi)  Derive, substitute in what you know, then 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  A ladder 10 feet long rests against a vertical wall. If the bottom of the slides away from the wall at a rate of 1 ft/s, how fast i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he top ladder sliding  down the wall when the bottom of the ladder is 6 feet away from the wall?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Click for an animation - </w:t>
      </w:r>
      <w:hyperlink r:id="rId4">
        <w:r>
          <w:rPr>
            <w:rStyle w:val="InternetLink"/>
            <w:sz w:val="20"/>
            <w:szCs w:val="20"/>
          </w:rPr>
          <w:t>http://mathdemos.gcsu.edu/mathdemos/relatedrates/ladderdemo.gif</w:t>
        </w:r>
      </w:hyperlink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)   This is about a (think shape) _________________________  </w:t>
        <w:tab/>
        <w:t>ii)   The formula for that is :   _______________________</w:t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movement is going to change, wrt to ______________</w:t>
        <w:tab/>
        <w:t>iv)   What is the question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38430</wp:posOffset>
                </wp:positionV>
                <wp:extent cx="2193925" cy="2147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2147400"/>
                          <a:chOff x="0" y="0"/>
                          <a:chExt cx="2193840" cy="2147400"/>
                        </a:xfrm>
                      </wpg:grpSpPr>
                      <wps:wsp>
                        <wps:cNvSpPr/>
                        <wps:spPr>
                          <a:xfrm>
                            <a:off x="335160" y="449640"/>
                            <a:ext cx="1089000" cy="1317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0"/>
                            <a:ext cx="0" cy="176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767960"/>
                            <a:ext cx="1858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1828080"/>
                            <a:ext cx="616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3160"/>
                            <a:ext cx="616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623240"/>
                            <a:ext cx="151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6232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334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828080"/>
                            <a:ext cx="296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845280"/>
                            <a:ext cx="4262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0.9pt;width:172.7pt;height:169.1pt" coordorigin="44,218" coordsize="3454,338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72;top:926;width:1714;height:207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2,218" to="572,30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,3002" to="3498,30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7;top:3097;width:97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349;width:97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,2775" to="810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2775" to="812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;top:1801;width:52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3097;width:46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549;width:67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v.)   The rate you know is ____________________________</w:t>
        <w:tab/>
        <w:t>vi)  Derive, substitute in what you know, then solve:</w: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  A water tank has the shape of an inverted circular cone with a base radius of 2 m and a height of 4 m.  If water is being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umped  into the tank at a rate of 2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min, find  the rate at which the water level is rising when the water is 3 m dee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hyperlink r:id="rId5">
        <w:r>
          <w:rPr>
            <w:rStyle w:val="InternetLink"/>
            <w:sz w:val="20"/>
            <w:szCs w:val="20"/>
          </w:rPr>
          <w:t>http://mathdemos.gcsu.edu/mathdemos/relatedrates/conical_tank_80.gi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)   This is about a (think shape/s) _________________________  </w:t>
        <w:tab/>
        <w:t>ii)   The formula for that is :   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  The movement is going to change, wrt to ______________</w:t>
        <w:tab/>
        <w:t>iv)   What is the question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v.)   The rate you know is 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33350</wp:posOffset>
                </wp:positionV>
                <wp:extent cx="1976120" cy="20447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2044800"/>
                          <a:chOff x="0" y="0"/>
                          <a:chExt cx="1976040" cy="2044800"/>
                        </a:xfrm>
                      </wpg:grpSpPr>
                      <wps:wsp>
                        <wps:cNvSpPr txBox="1"/>
                        <wps:spPr>
                          <a:xfrm>
                            <a:off x="720000" y="0"/>
                            <a:ext cx="5097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2120"/>
                            <a:ext cx="1816200" cy="191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9320" cy="60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628560" cy="15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342360"/>
                              <a:ext cx="680040" cy="15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78640"/>
                              <a:ext cx="680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78640"/>
                              <a:ext cx="0" cy="1632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896040"/>
                              <a:ext cx="768960" cy="20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17360"/>
                              <a:ext cx="39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840" y="758160"/>
                              <a:ext cx="60912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480" y="1017360"/>
                              <a:ext cx="19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911960"/>
                              <a:ext cx="19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320" y="1018440"/>
                              <a:ext cx="7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168012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6240" y="1344240"/>
                              <a:ext cx="3956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9160" y="1911960"/>
                              <a:ext cx="16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27864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5120" y="277920"/>
                              <a:ext cx="0" cy="73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291680"/>
                              <a:ext cx="0" cy="61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2240" y="1149480"/>
                            <a:ext cx="433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31400"/>
                            <a:ext cx="540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0.5pt;width:155.6pt;height:160.95pt" coordorigin="504,210" coordsize="3112,3219">
                <v:shape id="shape_0" stroked="f" o:allowincell="f" style="position:absolute;left:1638;top:210;width:802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;top:418;width:2859;height:3011">
                  <v:oval id="shape_0" fillcolor="white" stroked="t" o:allowincell="f" style="position:absolute;left:504;top:418;width:2061;height:9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,957" to="1493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957" to="2563,3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857" to="2564,857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line id="shape_0" from="1494,857" to="1494,3427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oval id="shape_0" stroked="t" o:allowincell="f" style="position:absolute;left:907;top:1829;width:1210;height:3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494,2020" to="2116,2020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606;top:1612;width:958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2,2020" to="2752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3429" to="2752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2022" to="2566,24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66,3064" to="2566,34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09;top:2535;width:62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3429" to="3363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857" to="3363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1,855" to="3221,20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21,2452" to="3221,34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33;top:2020;width:68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417;width:85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This problem requires a diagram. Do you see overlapping triangles?  We will use that triangle relationship to solv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Now! 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>vi)  Derive, substitute in what you know, then 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  A man starts walking north at 4 ft/sec from a point P. Five minutes later a woman starts walking south at 5 ft/sec from a po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00 ft due east of P. At what rate are the people moving apart 15 minutes after the woman starts walk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re is a diagram for you to use. Label it. Then you can start to sol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46990</wp:posOffset>
                </wp:positionV>
                <wp:extent cx="1661160" cy="2492375"/>
                <wp:effectExtent l="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2492280"/>
                          <a:chOff x="0" y="0"/>
                          <a:chExt cx="1661040" cy="2492280"/>
                        </a:xfrm>
                      </wpg:grpSpPr>
                      <wps:wsp>
                        <wps:cNvSpPr/>
                        <wps:spPr>
                          <a:xfrm>
                            <a:off x="355680" y="1305720"/>
                            <a:ext cx="13050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305720"/>
                            <a:ext cx="0" cy="11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0520"/>
                            <a:ext cx="5929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18800"/>
                            <a:ext cx="1305000" cy="225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3.7pt;width:130.75pt;height:196.2pt" coordorigin="605,74" coordsize="2615,3924">
                <v:line id="shape_0" from="1165,2131" to="3219,2131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1165,74" to="1165,2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1,2131" to="3221,3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;top:1382;width:933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,261" to="3219,381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 xml:space="preserve">i)   This is about a (think shape) 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ii)   The formula for that is :   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iii)   The movement is going to change, wrt to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iv)   What is the question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v.)   The rates you know are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vi)  Derive, substitute in what you know, then 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  A spotlight that is mounted on the ground and shines on a wall that is 12 meters away. Luke Skywalker is 2 meters tall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alks away from the spotlight towards a building at a speed of 1.6m/sec, how fast is the length of his shadow on the build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ecreasing when he is 4 meters from the building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205740</wp:posOffset>
                </wp:positionV>
                <wp:extent cx="2493010" cy="1662430"/>
                <wp:effectExtent l="16510" t="1016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000" cy="1662480"/>
                          <a:chOff x="0" y="0"/>
                          <a:chExt cx="2493000" cy="1662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493000" cy="1661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11720" y="831240"/>
                            <a:ext cx="142416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6.2pt;width:196.3pt;height:130.95pt" coordorigin="-330,324" coordsize="3926,2619">
                <v:shape id="shape_0" fillcolor="white" stroked="t" o:allowincell="f" style="position:absolute;left:-330;top:324;width:3925;height:2616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;top:1633;width:2242;height:13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 xml:space="preserve">i)   This is about a (think shape/s) 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ii)   The formula for that is:   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iii)   The movement is going to change, wrt to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iv)   What is the question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v.)   The rates you know are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vi)  Derive, substitute in what you know, then 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  <w:t>9)     A boat is pulled toward a dock by a rope attached to the bow of the boat.  The rope is pulled in by a pulley at the rate</w:t>
      </w:r>
    </w:p>
    <w:p>
      <w:pPr>
        <w:pStyle w:val="Normal"/>
        <w:tabs>
          <w:tab w:val="clear" w:pos="720"/>
          <w:tab w:val="left" w:pos="471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f 1m/sec.The dock is 1 meter above the water. How fast is the boat approaching the dock when the boat is 8 meters away?</w:t>
      </w:r>
    </w:p>
    <w:p>
      <w:pPr>
        <w:pStyle w:val="Normal"/>
        <w:tabs>
          <w:tab w:val="clear" w:pos="720"/>
          <w:tab w:val="left" w:pos="4710" w:leader="none"/>
        </w:tabs>
        <w:rPr/>
      </w:pPr>
      <w:r>
        <w:rPr>
          <w:sz w:val="20"/>
          <w:szCs w:val="20"/>
        </w:rPr>
        <w:t xml:space="preserve">          </w:t>
      </w:r>
      <w:hyperlink r:id="rId8">
        <w:r>
          <w:rPr>
            <w:rStyle w:val="InternetLink"/>
            <w:sz w:val="20"/>
            <w:szCs w:val="20"/>
          </w:rPr>
          <w:t>http://www2.seminolestate.edu/lvosbury/images/DockBoat.gi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  <w:t>Make a sketch:</w:t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)   This is about a (think shape/s) _________________________  </w:t>
        <w:tab/>
        <w:t>ii)   The formula for that is :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ii)   The movement is going to change, wrt to ______________</w:t>
        <w:tab/>
        <w:t>iv)   What is the question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  <w:t>v.)   The rate you know is ____________________________</w:t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2240" w:h="15840"/>
      <w:pgMar w:left="1008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Related Rates – Guided Note Taking </w:t>
    </w:r>
  </w:p>
  <w:p>
    <w:pPr>
      <w:pStyle w:val="Footer"/>
      <w:jc w:val="center"/>
      <w:rPr/>
    </w:pPr>
    <w:r>
      <w:rPr>
        <w:sz w:val="16"/>
        <w:szCs w:val="16"/>
      </w:rPr>
      <w:t>Marianne Cavanaugh – 2008/201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demos.gcsu.edu/mathdemos/relatedrates/oildemo.gif" TargetMode="External"/><Relationship Id="rId3" Type="http://schemas.openxmlformats.org/officeDocument/2006/relationships/hyperlink" Target="http://mathdemos.gcsu.edu/mathdemos/relatedrates/sandpiledemo.gif" TargetMode="External"/><Relationship Id="rId4" Type="http://schemas.openxmlformats.org/officeDocument/2006/relationships/hyperlink" Target="http://mathdemos.gcsu.edu/mathdemos/relatedrates/ladderdemo.gif" TargetMode="External"/><Relationship Id="rId5" Type="http://schemas.openxmlformats.org/officeDocument/2006/relationships/hyperlink" Target="http://mathdemos.gcsu.edu/mathdemos/relatedrates/conical_tank_80.gif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http://www2.seminolestate.edu/lvosbury/images/DockBoat.gif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18:00Z</dcterms:created>
  <dc:creator>cav</dc:creator>
  <dc:description/>
  <dc:language>en-US</dc:language>
  <cp:lastModifiedBy>mpstech</cp:lastModifiedBy>
  <cp:lastPrinted>2015-10-16T13:17:00Z</cp:lastPrinted>
  <dcterms:modified xsi:type="dcterms:W3CDTF">2015-10-16T17:18:00Z</dcterms:modified>
  <cp:revision>2</cp:revision>
  <dc:subject/>
  <dc:title>Related Rates……  Guided Practice</dc:title>
</cp:coreProperties>
</file>